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48"/>
          <w:szCs w:val="48"/>
          <w:lang w:eastAsia="ru-RU" w:bidi="ar-SA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48"/>
          <w:szCs w:val="4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48"/>
          <w:szCs w:val="48"/>
          <w:lang w:eastAsia="ru-RU" w:bidi="ar-SA"/>
        </w:rPr>
        <w:t>Электронное взаимодействие выгодно всем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ms Rmn;Times New Roman"/>
          <w:b/>
          <w:b/>
          <w:bCs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ms Rmn;Times New Roman" w:ascii="Calibri" w:hAnsi="Calibri"/>
          <w:b/>
          <w:bCs/>
          <w:color w:val="000000"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Электронное взаимодействие с гражданами и работодателями стало неотъемлемой частью работы многих государственных организаций, в том числе и Пенсионного фонд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есмотря на преимущества бесконтактного общения, некоторые работодатели Ленинградской области остаются консервативными и лично посещают Управления ПФР или отправляют отчетность через отделения почтовой связ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Такая привычка усложняет задачу страхователям, они тратят время. Рекомендуем подключиться к системе электронного документооборота и представлять отчетность без опозданий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лагодаря электронному взаимодействию вы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экономите время и деньги (не нужно оформлять отчетность в бумажном виде и платить за услуги почтовой связи)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личный визит в Управление ПФР не потребуется , направляете документы из дома или офиса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ожете исправить ошибки в онлайн режиме.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Информация о порядке перехода на электронный документооборот размещена на сайте Пенсионного фонда РФ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kern w:val="0"/>
            <w:sz w:val="28"/>
            <w:szCs w:val="28"/>
            <w:lang w:eastAsia="ru-RU" w:bidi="ar-SA"/>
          </w:rPr>
          <w:t>www.pfrf.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в разделах «Страхователям»/«Работодателям», в подразделе «Бесплатные программы, формы и протокол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 w:bidi="ar-SA"/>
        </w:rPr>
        <w:t>Напоминаем, что сведения по форме СЗВ-М  за март  необходимо представить не позднее 15 апреля 2018г</w:t>
      </w:r>
    </w:p>
    <w:p>
      <w:pPr>
        <w:pStyle w:val="12"/>
        <w:spacing w:lineRule="auto" w:line="240"/>
        <w:jc w:val="both"/>
        <w:rPr>
          <w:rFonts w:ascii="Times New Roman" w:hAnsi="Times New Roman" w:eastAsia="Times New Roman" w:cs="Times New Roman"/>
          <w:bCs w:val="false"/>
          <w:i w:val="false"/>
          <w:i w:val="false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 w:val="false"/>
          <w:i w:val="false"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12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ки по телефонам: (81363) 79100, (81363) 79116</w:t>
      </w:r>
    </w:p>
    <w:p>
      <w:pPr>
        <w:pStyle w:val="12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11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Arial CYR" w:cs="Times New Roman" w:ascii="Times New Roman" w:hAnsi="Times New Roman"/>
          <w:color w:val="000000"/>
          <w:sz w:val="28"/>
          <w:szCs w:val="28"/>
        </w:rPr>
        <w:t>Начальник отдела персонифицированного учета и взаимодействия со страхователями    Е.В. Егорова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St2z0">
    <w:name w:val="WW8NumSt2z0"/>
    <w:qFormat/>
    <w:rPr>
      <w:rFonts w:ascii="Helv;Arial" w:hAnsi="Helv;Arial" w:cs="Helv;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14:00Z</dcterms:created>
  <dc:creator>jane</dc:creator>
  <dc:description/>
  <cp:keywords/>
  <dc:language>en-US</dc:language>
  <cp:lastModifiedBy>057052-00007</cp:lastModifiedBy>
  <dcterms:modified xsi:type="dcterms:W3CDTF">2018-04-10T13:14:00Z</dcterms:modified>
  <cp:revision>2</cp:revision>
  <dc:subject/>
  <dc:title> Электронное взаимодействие выгодно всем</dc:title>
</cp:coreProperties>
</file>